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a č. 2 Technická specifika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dání  dodávky  šikmé schodišťové plošin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Šikmá schodišťová  plošina  bude umístěna uvnitř objektu  na vstupním schodišti a bude propojovat  1.NP se 2. NP. Profil i půdorys schodiště je součástí tohoto zadá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chnické parametry ( nižší hodnoty budou považovány za nesplnění  podmínek zadání)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čet stanic  .........................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ošina  ...............................800 x 1050 m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tiskluzová úprava povrchu podlahy plošiny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nuté sklopné nerezové bariér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snost ...............................250kg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ychlost jízdy ..........3 – 6 m/sec – variabilní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etí plošiny na horní podest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pájení  1+N+ PE 230 V,  ovládací napětí  24 V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klápění plošiny a nájezdů vč. ochranných bariér  manuální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orizontální stabilizace na jízdní drá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vrchová úprava .............prášková  barva komaxit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nímatelné ovládání na plošině pro doprovázející osob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zamčení sklápění ploši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zamykání nástěnných ovladačů  klíč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lkoplošná tlačítka pro jízdu nahoru / dolů a STOP (na plošině i na nástupištích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mezovač rychlosti a zachycovač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unkce blokování jízdy při kontaktu s překážko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zpečnostní optické závory s funkcí blokování jízdy při kontaktu s překážkou na bocích ploš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částí dodávky j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rojektová dokumentace,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ompletní schodišťová plošina  (stroj  s příslušenstvím)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oprava  a instalace  plošiny v objektu  objednatel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koušky a uvedení plošiny do provoz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ání technické dokumentace a zaškolení  pracovníků  objednat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ruk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ruční doba  (minimálně) ...................36 měsíců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ruční servis  -  na základě  telefonické nebo e-mailové  zprávy  o poruše reakce  servisního střediska do 48 hod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záruční servis po dobu  životnosti   instalovaného zaří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g. František  Načeradský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V Pardubicích   30. 5. 20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18:00Z</dcterms:created>
  <dc:creator>Franta</dc:creator>
  <dc:description/>
  <cp:keywords/>
  <dc:language>en-US</dc:language>
  <cp:lastModifiedBy>Jiri Fryda</cp:lastModifiedBy>
  <dcterms:modified xsi:type="dcterms:W3CDTF">2017-05-30T13:20:00Z</dcterms:modified>
  <cp:revision>4</cp:revision>
  <dc:subject/>
  <dc:title>Zadání  dodávky  šikmé schodišťové plošiny</dc:title>
</cp:coreProperties>
</file>